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92963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ru-RU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</w:rPr>
        <w:t>5442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593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передачу в оренду частини нежитлового приміщення, що знаходиться за адресою:  вул. Енергетиків, 1-а, м. Буча для розміщення Управління казначейської служби України 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633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начальника Управління Держаної казначейської служби України у м. Ірпені Київської області Лесі Котенко від 12.05.2025 №01-06-06/289 (вх.№12.1-08/1/3730 від 12.05.2025) щодо надання в оренду частини нежитлового приміщення, що належить до комунальної власності Бучанської міської територіальної громади, яке розташоване за адресою: м. Буча, вул. Енергетиків, 1-а, для розміщення Управління казначейської служб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Управлінню Держаної казначейської служби України у                    м. Ірпені Київської області частину нежитлового приміщення, загальною площею                 297,9 кв.м., що знаходиться за адресою: вул. Енергетиків, 1-а, м. Буча (приміщення на 2 поверсі загальною площею 144,7 кв.м. та на 3 поверсі -153,2 кв.м.), строком на 4 (чотири) роки 11 місяців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в місячний строк укласти договір оренди нежитлового приміщення, відповідно до п. 1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20T13:08:00Z</dcterms:modified>
  <cp:revision>30</cp:revision>
  <dc:subject/>
  <dc:title>ПРОЕКТ</dc:title>
</cp:coreProperties>
</file>